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8"/>
          <w:szCs w:val="34"/>
        </w:rPr>
        <w:t xml:space="preserve">                             </w:t>
      </w:r>
      <w:r>
        <w:rPr>
          <w:b/>
          <w:bCs/>
          <w:sz w:val="22"/>
          <w:szCs w:val="22"/>
        </w:rPr>
        <w:t>Приложение к проекту 2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 xml:space="preserve">                                    ФРАГМЕНТ КАРТЫ                                                          </w:t>
        <w:tab/>
        <w:tab/>
        <w:tab/>
        <w:tab/>
        <w:t xml:space="preserve">ПРЕДЛОЖЕНИЕ 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7755</wp:posOffset>
                </wp:positionH>
                <wp:positionV relativeFrom="paragraph">
                  <wp:posOffset>83820</wp:posOffset>
                </wp:positionV>
                <wp:extent cx="4765040" cy="1049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104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 изменению (частично) территориальной зоны ЦО-1 (зона обслуживания деловой и коммерческой активности центра) по пр.Дзержинского и частично территориальной зоны Т-1 (зона магистралей автомобильного транспорта) на пл.Маяковского на зону Р-1 (зона зеленых насаждений общего пользовани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2pt;height:82.65pt;mso-wrap-distance-left:9.05pt;mso-wrap-distance-right:9.05pt;mso-wrap-distance-top:0pt;mso-wrap-distance-bottom:0pt;margin-top:6.6pt;mso-position-vertical-relative:text;margin-left:38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о изменению (частично) территориальной зоны ЦО-1 (зона обслуживания деловой и коммерческой активности центра) по пр.Дзержинского и частично территориальной зоны Т-1 (зона магистралей автомобильного транспорта) на пл.Маяковского на зону Р-1 (зона зеленых насаждений общего пользования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      </w:t>
      </w:r>
      <w:r>
        <w:rPr>
          <w:b/>
          <w:bCs/>
          <w:sz w:val="22"/>
          <w:szCs w:val="22"/>
        </w:rPr>
        <w:t>градостроительного зонирования территории города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          из Правил землепользования и застройки 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ab/>
        <w:tab/>
        <w:t xml:space="preserve">        городского округа город Дзержинска</w:t>
      </w:r>
      <w:r>
        <w:rPr>
          <w:b/>
          <w:bCs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499870</wp:posOffset>
                </wp:positionV>
                <wp:extent cx="4886325" cy="450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45000"/>
                        </a:xfrm>
                        <a:prstGeom prst="rightArrow">
                          <a:avLst>
                            <a:gd name="adj1" fmla="val 59481"/>
                            <a:gd name="adj2" fmla="val 1771025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2060" stroked="f" o:allowincell="f" style="position:absolute;margin-left:156pt;margin-top:118.1pt;width:384.7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909320</wp:posOffset>
                </wp:positionV>
                <wp:extent cx="4810125" cy="45085"/>
                <wp:effectExtent l="127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45000"/>
                        </a:xfrm>
                        <a:prstGeom prst="rightArrow">
                          <a:avLst>
                            <a:gd name="adj1" fmla="val 59481"/>
                            <a:gd name="adj2" fmla="val 1743363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238.5pt;margin-top:71.6pt;width:378.7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765040" cy="2982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720590" cy="29622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13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7513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 xml:space="preserve">(Приложение   подготовлено   в   соответствии   с утвержденным  Генеральным планом </w:t>
      </w:r>
    </w:p>
    <w:p>
      <w:pPr>
        <w:pStyle w:val="Normal"/>
        <w:ind w:left="7513" w:hanging="0"/>
        <w:rPr/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городского     округа    город     Дзержинск    на   основании     Приказа     Департамента</w:t>
      </w:r>
    </w:p>
    <w:p>
      <w:pPr>
        <w:pStyle w:val="Normal"/>
        <w:ind w:left="7513" w:hanging="0"/>
        <w:rPr/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градостроительного развития территории Нижегородской области от 25.04.16 №07-09/25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3:00Z</dcterms:created>
  <dc:creator>Баканов А.Н.</dc:creator>
  <dc:description/>
  <dc:language>en-US</dc:language>
  <cp:lastModifiedBy>Курышева</cp:lastModifiedBy>
  <cp:lastPrinted>2016-08-11T09:08:00Z</cp:lastPrinted>
  <dcterms:modified xsi:type="dcterms:W3CDTF">2017-03-23T07:33:00Z</dcterms:modified>
  <cp:revision>2</cp:revision>
  <dc:subject/>
  <dc:title/>
</cp:coreProperties>
</file>